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8"/>
        </w:rPr>
        <w:t>Заключение № 53 /А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на постановление администрации города Пыть-Яха «О внесении изменений в постановление администрации города от 05.02.2014 № 17-па «Об утверждении Положения о предоставлении финансовой поддержки социально-ориентированным некоммерческим организациям, осуществляющим деятельность на территории муниципального образования городской округ город Пыть-Ях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г.Пыть-Ях</w:t>
        <w:tab/>
        <w:tab/>
        <w:tab/>
        <w:tab/>
        <w:tab/>
        <w:tab/>
        <w:tab/>
        <w:t xml:space="preserve">                             30  июня 2015 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Счетно-контрольной палатой города Пыть-Яха в соответствии с требованиями  Бюджетного кодекса РФ, ст.8 Положения о Счетно-контрольной палате города Пыть-Яха, утвержденного решением Думы города от 19.06.2012 № 161, проведена  экспертиза проекта постановления администрации города Пыть-Яха «О внесении изменений в постановление администрации города от 05.02.2014 № 17-па «Об утверждении Положения о предоставлении финансовой поддержки социально-ориентированным некоммерческим организациям, осуществляющим деятельность на территории муниципального образования городской округ город Пыть-Ях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 xml:space="preserve">Запрос о проведении экспертизы направлен 23.06.2015 № 13 заведующей сектором пресс-службы управлениями делами администрации города О.В.Кулиш.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К проекту Постановления приложены:</w:t>
      </w:r>
    </w:p>
    <w:p>
      <w:pPr>
        <w:pStyle w:val="Normal"/>
        <w:jc w:val="both"/>
        <w:rPr/>
      </w:pPr>
      <w:r>
        <w:rPr>
          <w:sz w:val="26"/>
          <w:szCs w:val="28"/>
        </w:rPr>
        <w:t>1.Заключение Управления по правовым вопросам о проведении антикоррупционной экспертизы проекта правового акта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2.Пояснительная записка заведующей сектором пресс-службы управления делами администрации города О.В.Кулиш.         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В ходе подготовки заключения изучены следующие нормативные правовые акты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.Бюджетный кодекс РФ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Федеральный закон от 06.10.2003 № 131-ФЗ «Об общих принципах организации местного самоуправления в РФ»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3.Федеральный закон от 21.01.1996 № 7-ФЗ «О некоммерческих организациях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4.Закон ХМАО-Югры от 16.12.2010 № 229-оз «О поддержке региональных социально ориентированных некоммерческих организаций, осуществляющих деятельность в ХМАО-Югре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Положение «О предоставлении финансовой поддержки социально-ориентированным некоммерческим организациям, осуществляющим деятельность на территории муниципального образования городской округ город Пыть-Ях» разработано в соответствии со ст.78.1 БК РФ. В соответствии с  указанной статьей Бюджетного кодекса РФ, в решение  представительного органа муниципального образования о местном бюджете,  могут предусматриваться субсидии иным некоммерческим организациям, не являющимися муниципальными учреждениями и осуществляющими </w:t>
      </w:r>
      <w:r>
        <w:rPr>
          <w:sz w:val="26"/>
          <w:szCs w:val="26"/>
        </w:rPr>
        <w:t xml:space="preserve">виды деятельности, направленные на решение социальных проблем, развития общества в Российской Федерации. </w:t>
      </w:r>
      <w:r>
        <w:rPr>
          <w:sz w:val="26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Порядок определения объема  и предоставления субсидий некоммерческим социально ориентированным организациям устанавливается муниципальными правовыми актами местной администрации.  </w:t>
      </w:r>
    </w:p>
    <w:p>
      <w:pPr>
        <w:pStyle w:val="Normal"/>
        <w:shd w:fill="FFFFFF" w:val="clear"/>
        <w:jc w:val="both"/>
        <w:textAlignment w:val="baseline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Согласно постановлению администрации города от 05.02.2014 № 17-па (с изм. от 16.02.2015 № 25-па), субсидии предоставляются на поддержку социально ориентированных некоммерческих организаций в пределах бюджетных ассигнований, предусмотренных  в бюджете муниципального образования город Пыть-Ях на текущий финансовый год по программе «Развитие гражданского общества муниципального образования городской округ город Пыть-Ях на 2014-2020 годы», утвержденной постановлением администрации города от 31.10.2013 № 278-па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</w:t>
      </w:r>
      <w:r>
        <w:rPr>
          <w:sz w:val="26"/>
          <w:szCs w:val="28"/>
        </w:rPr>
        <w:t xml:space="preserve">При этом правовой анализ показал, что в п.1.2.2. Положения «О предоставлении финансовой поддержки социально ориентированным некоммерческим организациям, осуществляющим свою деятельность на территории муниципального образования городской округ город Пыть-Ях», как и в программе «Развитие гражданского общества муниципального образования городской округ город Пыть-Ях на 2014-2020 годы», не определены приоритетные виды деятельности социально ориентированных некоммерческих организаций, при осуществлении которых указанным организациям  оказывается  безвозмездная  финансовая поддержка.  Вместо этого,  Разработчик проекта решения в абз.2 п. 1.1. сделал ссылку на постановление администрации города от 18.03.2014 № 51-па «Об утверждении Положения о проведении конкурса проектов социально-ориентированных некоммерческих организаций, не являющихся государственными (муниципальными) учреждениями, осуществляющими деятельность на территории муниципального образования городской округ город Пыть-Ях», что является  юридически некорректным по следующим основаниям.  </w:t>
      </w:r>
      <w:r>
        <w:rPr>
          <w:sz w:val="26"/>
          <w:szCs w:val="28"/>
          <w:u w:val="single"/>
        </w:rPr>
        <w:t xml:space="preserve">Положение о проведении конкурса проектов </w:t>
      </w:r>
      <w:r>
        <w:rPr>
          <w:sz w:val="26"/>
          <w:szCs w:val="28"/>
        </w:rPr>
        <w:t xml:space="preserve">социально-ориентированных некоммерческих организаций необходима для реализации </w:t>
      </w:r>
      <w:r>
        <w:rPr>
          <w:sz w:val="26"/>
          <w:szCs w:val="28"/>
          <w:u w:val="single"/>
        </w:rPr>
        <w:t>Положения «О предоставлении финансовой поддержки</w:t>
      </w:r>
      <w:r>
        <w:rPr>
          <w:sz w:val="26"/>
          <w:szCs w:val="28"/>
        </w:rPr>
        <w:t xml:space="preserve"> социально-ориентированным некоммерческим организациям, осуществляющим деятельность на территории муниципального образования городской округ город Пыть-Ях». Следовательно, виды деятельности социально ориентированных некоммерческих организаций, при осуществлении которых  из бюджета города оказывается  безвозмездная  финансовая поддержка,  необходимо указать в разделе 1.1.  Положения «О предоставлении финансовой поддержки социально-ориентированным некоммерческим организациям, осуществляющим деятельность на территории муниципального образования городской округ город Пыть-Ях», а не в постановлении от 18.03.2014 № 51-па «Об утверждении положения о проведении конкурса проектов социально ориентированных некоммерческих организаций, не являющихся государственными (муниципальными) учреждениями, осуществляющими деятельность на территории муниципального образования городской округ город Пыть-Ях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Также обращаем внимание на то, что ссылка разработчиков проекта решения в пояснительной записке на Постановление Правительства ХМАО-Югры от 09.10.2013 № 412-п «О государственной программе Ханты-Мансийского автономного округа – Югры  «Развитие гражданского общества Ханты-Мансийского автономного округа – Югры на 2014-2020 годы»   является  необоснованной, так как согласно ст. 31.1. Федерального закона поддержка социально ориентированных некоммерческих организаций органами местного самоуправления осуществляется в соответствии с полномочиями, установленными  Федеральным законом «О некоммерческих организациях» и иными федеральными законами, </w:t>
      </w:r>
      <w:r>
        <w:rPr>
          <w:sz w:val="26"/>
          <w:szCs w:val="28"/>
        </w:rPr>
        <w:t xml:space="preserve"> а не окружным законодательств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Согласно п.5 ст.31.1. федерального закона «О некоммерческих организациях» финансовая поддержка социально ориентированных некоммерческих организаций  может осуществляться в соответствии с законодательством РФ за счет бюджетных ассигнований, местных  бюджетов  путем предоставления на конкурсной основе субсидий и (или) грантов на реализацию проектов, направленных на решение социальных проблем и развитие гражданского общества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з анализа п.1.2. проекта решения следует, что субсидии за счет бюджета города  социально ориентированным некоммерческим организациям города Пыть-Яха  предоставляется на содержание и ведение уставной деятельности, что противоречит указанному положению федерального закона, а также Бюджетному кодексу РФ. Бюджетным кодексом РФ не предусмотрено содержание, а также ведение уставной деятельности  социально ориентированных организаций за счет средств местного бюджета.</w:t>
      </w:r>
    </w:p>
    <w:p>
      <w:pPr>
        <w:pStyle w:val="Normal"/>
        <w:autoSpaceDE w:val="false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Разработчик проекта решения не обратил внимания на то, что </w:t>
      </w:r>
      <w:r>
        <w:rPr>
          <w:sz w:val="26"/>
          <w:szCs w:val="26"/>
        </w:rPr>
        <w:t xml:space="preserve">округ предоставляет субсидии за счет средств бюджета Ханты-Мансийского автономного округа - Югры по итогам конкурсного отбора проектов, направленных на решение социальных проблем. Участник конкурсного отбора к заявлению на участие в конкурсе прилагает также </w:t>
      </w:r>
      <w:r>
        <w:rPr>
          <w:sz w:val="26"/>
          <w:szCs w:val="26"/>
          <w:u w:val="single"/>
        </w:rPr>
        <w:t>смету проекта</w:t>
      </w:r>
      <w:r>
        <w:rPr>
          <w:sz w:val="26"/>
          <w:szCs w:val="26"/>
        </w:rPr>
        <w:t xml:space="preserve">, которая </w:t>
      </w:r>
      <w:r>
        <w:rPr>
          <w:sz w:val="26"/>
          <w:szCs w:val="26"/>
          <w:u w:val="single"/>
        </w:rPr>
        <w:t>может</w:t>
      </w:r>
      <w:r>
        <w:rPr>
          <w:sz w:val="26"/>
          <w:szCs w:val="26"/>
        </w:rPr>
        <w:t xml:space="preserve"> содержать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труд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иобретение товаров, работ, услуг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приобретение имущественных прав, в том числе прав на результаты интеллектуальной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командиров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ендные платеж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плату налогов, сборов, страховых взнос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змещение расходов добровольце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чие расходы, непосредственно связанные с осуществлением мероприят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основании изложенного, Счетно-контрольная палата по итогам экспертизы предлагает разработчику проекта решения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6"/>
        </w:rPr>
        <w:t xml:space="preserve">1.Рассмотреть замечания и предложения Счетно-контрольной палаты и привести в постановление администрации города </w:t>
      </w:r>
      <w:r>
        <w:rPr>
          <w:sz w:val="26"/>
          <w:szCs w:val="28"/>
        </w:rPr>
        <w:t>«О внесении изменений в постановление администрации города от 05.02.2014 № 17-па «Об утверждении Положения о предоставлении финансовой поддержки социально-ориентированным некоммерческим организациям, осуществляющим деятельность на территории муниципального образования городской округ город Пыть-Ях» в соответствии с действующим  законодательств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нспектор СКП</w:t>
        <w:tab/>
        <w:tab/>
        <w:tab/>
        <w:tab/>
        <w:tab/>
        <w:t>В.М.Бичурин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19:00Z</dcterms:created>
  <dc:creator>Непочатова Н.В.</dc:creator>
  <dc:description/>
  <cp:keywords/>
  <dc:language>en-US</dc:language>
  <cp:lastModifiedBy>Admin</cp:lastModifiedBy>
  <cp:lastPrinted>2015-06-30T12:25:00Z</cp:lastPrinted>
  <dcterms:modified xsi:type="dcterms:W3CDTF">2015-07-22T05:19:00Z</dcterms:modified>
  <cp:revision>2</cp:revision>
  <dc:subject/>
  <dc:title>Заключение №  /А</dc:title>
</cp:coreProperties>
</file>